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jekt uchwały Rady Ministrów w sprawie ustanowienia polityki publicznej pt. „Zdrowa przyszłość. Ramy strategiczne rozwoju systemu ochrony zdrowia na lata 2021-2027, z perspektywą do 2030 r.”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 144</w:t>
              <w:b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bCs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shd w:fill="FFFFFF" w:val="clear"/>
        </w:rPr>
        <w:t>Projekt został pozytywnie zaopiniowany na posiedzeniu Komisji Wspólnej Rządu i Samorządu Terytorialnego w dn. 25.08.2021 r.</w:t>
      </w:r>
    </w:p>
    <w:p>
      <w:pPr>
        <w:pStyle w:val="Normal"/>
        <w:spacing w:before="60" w:after="60"/>
        <w:rPr>
          <w:rFonts w:ascii="Calibri" w:hAnsi="Calibri" w:cs="Calibri"/>
          <w:bCs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1. Protokół rozbieżności z uzgodnień międzyresortowych</w:t>
      </w:r>
    </w:p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2. Raport z konsultacji publicznych wraz z zestawieniem uwag</w:t>
      </w:r>
    </w:p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17:00Z</dcterms:created>
  <dc:creator>BAF</dc:creator>
  <dc:description/>
  <cp:keywords/>
  <dc:language>en-US</dc:language>
  <cp:lastModifiedBy>MZ</cp:lastModifiedBy>
  <cp:lastPrinted>2014-03-12T12:39:00Z</cp:lastPrinted>
  <dcterms:modified xsi:type="dcterms:W3CDTF">2021-10-13T12:28:00Z</dcterms:modified>
  <cp:revision>6</cp:revision>
  <dc:subject/>
  <dc:title/>
</cp:coreProperties>
</file>